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contextualSpacing/>
        <w:jc w:val="right"/>
        <w:rPr>
          <w:b/>
          <w:b/>
          <w:bCs/>
          <w:color w:val="1D1B11"/>
          <w:sz w:val="24"/>
          <w:szCs w:val="24"/>
          <w:lang w:eastAsia="uk-UA"/>
        </w:rPr>
      </w:pPr>
      <w:r>
        <w:rPr>
          <w:b/>
          <w:bCs/>
          <w:color w:val="1D1B11"/>
          <w:sz w:val="24"/>
          <w:szCs w:val="24"/>
          <w:lang w:eastAsia="uk-UA"/>
        </w:rPr>
        <w:t>Додаток № 2</w:t>
      </w:r>
    </w:p>
    <w:p>
      <w:pPr>
        <w:pStyle w:val="1"/>
        <w:spacing w:lineRule="auto" w:line="240" w:before="0" w:after="0"/>
        <w:contextualSpacing/>
        <w:jc w:val="center"/>
        <w:rPr>
          <w:b/>
          <w:b/>
          <w:bCs/>
          <w:color w:val="1D1B11"/>
          <w:sz w:val="24"/>
          <w:szCs w:val="24"/>
          <w:lang w:eastAsia="uk-UA"/>
        </w:rPr>
      </w:pPr>
      <w:r>
        <w:rPr>
          <w:b/>
          <w:bCs/>
          <w:color w:val="1D1B11"/>
          <w:sz w:val="24"/>
          <w:szCs w:val="24"/>
          <w:lang w:eastAsia="uk-UA"/>
        </w:rPr>
        <w:t>ТЕХНІЧНЕ ЗАВДАННЯ</w:t>
      </w:r>
    </w:p>
    <w:p>
      <w:pPr>
        <w:pStyle w:val="1"/>
        <w:spacing w:lineRule="auto" w:line="240" w:before="0" w:after="0"/>
        <w:contextualSpacing/>
        <w:jc w:val="center"/>
        <w:rPr>
          <w:b/>
          <w:b/>
          <w:bCs/>
          <w:color w:val="1D1B11"/>
          <w:sz w:val="24"/>
          <w:szCs w:val="24"/>
          <w:lang w:eastAsia="uk-UA"/>
        </w:rPr>
      </w:pPr>
      <w:r>
        <w:rPr>
          <w:b/>
          <w:bCs/>
          <w:color w:val="1D1B11"/>
          <w:sz w:val="24"/>
          <w:szCs w:val="24"/>
          <w:lang w:eastAsia="uk-UA"/>
        </w:rPr>
        <w:t>на виконання робіт по об’єкту</w:t>
      </w:r>
    </w:p>
    <w:p>
      <w:pPr>
        <w:pStyle w:val="Normal"/>
        <w:rPr>
          <w:b/>
          <w:b/>
          <w:bCs/>
          <w:color w:val="1D1B11"/>
          <w:spacing w:val="-3"/>
          <w:sz w:val="20"/>
          <w:szCs w:val="20"/>
          <w:lang w:val="uk-UA" w:eastAsia="uk-UA"/>
        </w:rPr>
      </w:pPr>
      <w:r>
        <w:rPr>
          <w:b/>
          <w:bCs/>
          <w:color w:val="1D1B11"/>
          <w:spacing w:val="-3"/>
          <w:sz w:val="20"/>
          <w:szCs w:val="20"/>
          <w:lang w:val="uk-UA" w:eastAsia="uk-UA"/>
        </w:rPr>
      </w:r>
    </w:p>
    <w:p>
      <w:pPr>
        <w:pStyle w:val="Normal"/>
        <w:rPr>
          <w:b/>
          <w:b/>
          <w:bCs/>
          <w:spacing w:val="-3"/>
          <w:sz w:val="20"/>
          <w:szCs w:val="20"/>
          <w:lang w:val="uk-UA"/>
        </w:rPr>
      </w:pPr>
      <w:r>
        <w:rPr>
          <w:b/>
          <w:bCs/>
          <w:spacing w:val="-3"/>
          <w:sz w:val="20"/>
          <w:szCs w:val="20"/>
          <w:lang w:val="uk-UA"/>
        </w:rPr>
        <w:t>Капітальний ремонт міської дороги по вул. Артищівська м. Городок Львівської області.</w:t>
      </w:r>
    </w:p>
    <w:p>
      <w:pPr>
        <w:pStyle w:val="Normal"/>
        <w:rPr>
          <w:b/>
          <w:b/>
          <w:bCs/>
          <w:spacing w:val="-3"/>
          <w:sz w:val="20"/>
          <w:szCs w:val="20"/>
          <w:lang w:val="uk-UA"/>
        </w:rPr>
      </w:pPr>
      <w:r>
        <w:rPr>
          <w:b/>
          <w:bCs/>
          <w:spacing w:val="-3"/>
          <w:sz w:val="20"/>
          <w:szCs w:val="20"/>
          <w:lang w:val="uk-UA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716"/>
        <w:gridCol w:w="964"/>
        <w:gridCol w:w="1435"/>
      </w:tblGrid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.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Зрiзування рiдкого чагарника i дрiбнолiсся у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рунтах природного залягання кущорiзамина тракторi потужнiстю 79 кВт [108 к.с.]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га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вантаження смiття вручну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 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,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Ремонт окремих ділянок залізобетонни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орловин оглядових каналізаційни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колодязів без заміни люка, поверхня 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вердим покриття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олодязь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тротуарiв iз бетонних плит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iз заповненням швiв пiском (Демонтаж)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Земляні роботи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Прочищення кювету екскаваторам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iсткiстю ковша 0,4 м3 з навантаженням 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автомобiлi-самоскиди, група ґрунту 2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везення грунту до 5 к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49,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рочищення кюветів вручну, група ґрунту 2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2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вантаження ґрунту вручну на автомобілі-самоскид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2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везення грунту до 5 к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2,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Прочищення водоперепускних труб вручну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рупа ґрунту 2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вантаження ґрунту вручну на автомобілі-самоскид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везення грунту до 5 к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,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крiплення дна кюветів щебеневою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сумiшшю товщиною 10 с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64</w:t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Дорожній одяг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иправлення профiлю основ щебеневи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без додавання нового матерiалу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8,4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одношарових осно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овщиною 15 см iз щебеню фракцiї 40-70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м з межею мiцностi на стиск понад 98,1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Па [1000 кг/см2]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8,4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На кожний 1 см змiни товщини шару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иключати до норм 18-23-1, 18-23-2, 18-23-3 (зміна товщини на -3см до 12см)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48,4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ливання в'яжучих матеріалів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,878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ів товщиною 4 см із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гарячих асфальтобетонних сумішей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8,4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На кожнi 0,5 см змiни товщини шару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додавати або виключати до норми 18-43-1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(зміна на 3 см, приведення до товщини 7см)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8,4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2. Узбіччя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Розробка ґрунту в траншеях та котлована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екскаваторами мiсткiстю ковша 0,4 м3 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навантаженням на автомобiлi-самоскиди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група ґрунту 2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2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еревезення грунту до 5 к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щiльнення ґрунту пневматичним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рамбiвками, група ґрунту 1-2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92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крiплення узбiччя щебеневою сумiшшю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товщиною 10 с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бортових каменів бетонни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і залізобетонних при інших вида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окриттів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,1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аменi бортовi БР 100.30.18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21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3. Улаштування скиду води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кладання труб азбестоцементни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одопровiдних ВТ-6 дiаметром 300 мм iз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з'єднанням труб азбестоцементними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муфтам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Напівтруби азбестоцементні, клас ВТ-6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діаметр умовного проходу 300 м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монолітної частини з бетону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3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водоскидних споруд 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проїжджої частини з лоткiв вiдкритих 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узбiччях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 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,1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Блоки бетонні Б-8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Блоки бетонні Б-9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Блоки бетонні Б-6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Примикання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иправлення профiлю основ щебеневи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без додавання нового матерiалу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,9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одношарових осно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овщиною 15 см iз щебеню фракцiї 40-70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м з межею мiцностi на стиск понад 98,1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Па [1000 кг/см2]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8,9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На кожний 1 см змiни товщини шару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иключати до норм 18-23-1, 18-23-2, 18-23-3 (зміна товщини на -3см до 12см)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8,9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ливання в'яжучих матеріалів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714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ів товщиною 4 см із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гарячих асфальтобетонних сумішей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,9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На кожнi 0,5 см змiни товщини шарудодавати або виключати до норми 18-43-1(зміна на 3 см, приведення до товщини 7см)</w:t>
            </w:r>
          </w:p>
          <w:p>
            <w:pPr>
              <w:pStyle w:val="Normal"/>
              <w:keepLines/>
              <w:autoSpaceDE w:val="false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,93</w:t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В'їзди у двори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одношарових осно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товщиною 15 см iз щебеню фракцiї 40-70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м з межею мiцностi на стиск понад 98,1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МПа [1000 кг/см2]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На кожний 1 см змiни товщини шару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иключати до норм 18-23-1, 18-23-2, 18-23-3 (зміна товщини на -3см до 12см)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-1,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підстильних та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ирівнювальних шарів основи із відсіву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iв з дрiбнорозмiрни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фiгурних елементiв мощення [ФЭМ]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Плити бетоннi тротуарнi фiгурнi 8 см (ві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розбирання)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ЦПС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2</w:t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Тротуар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лаштування пiдстильних т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вирiвнювальних шарiв основи з пiску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,1419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основ пiд тротуари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товщиною 12 см iз цегляного щебеню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,51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ів з дрібнорозмірних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фігурних елементів мощення [ФЕМ]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9,51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лити бетоннi тротуарнi фiгурнi 6 с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61,11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ЦПС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1,870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Установлення бетонних поребрикiв 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бетонну основу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5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оребрики П7 iз бетону М-300 ГОСТ 6665-74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57</w:t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і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Установлення дорожніх знаків на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металевих стояках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При установленнi додаткових щиткiв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додавати до норм 18-61-1, 18-61-2, 18-61-3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0,0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Сумiшi бетоннi готовi важкi, клас бетону В15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[М-200],крупнiсть заповнювача 20-40 мм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сульфатостiйкi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лаштування горизонтальної дорожньої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мітки 1.1, 1.2, 1.4 - 1.8 фарбою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маркірувальною машиною Line Laser ІІ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 к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,048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чинник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,096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Фарби дорожні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68,126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яні кульк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1408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лаштування горизонтальної дорожньої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мітки, тип лінії: 1.13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 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8,4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яні кульк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552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чинник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4418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Фарби дорожні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8,962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Влаштування горизонтальної дорожньої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розмітки, тип лінії: 1.20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 м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  <w:lang w:val="uk-UA"/>
              </w:rPr>
              <w:t>17,2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Скляні кульк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004132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Розчинник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4,477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Фарби дорожні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4,464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keepLines/>
              <w:autoSpaceDE w:val="false"/>
              <w:rPr/>
            </w:pPr>
            <w:r>
              <w:rPr>
                <w:spacing w:val="-3"/>
                <w:sz w:val="20"/>
                <w:szCs w:val="20"/>
                <w:lang w:val="uk-UA"/>
              </w:rPr>
              <w:t>Влаштування однобічного металево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бар'єрного огородження на металеви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стояках вручну з використанням дл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засипки бетонної суміші, відстань між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  <w:lang w:val="uk-UA"/>
              </w:rPr>
              <w:t>стояками 2 м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00 м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5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671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Металоконструкції турнікетного огородження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0,5513</w:t>
            </w:r>
          </w:p>
        </w:tc>
      </w:tr>
    </w:tbl>
    <w:p>
      <w:pPr>
        <w:pStyle w:val="Normal"/>
        <w:ind w:firstLine="284"/>
        <w:rPr>
          <w:i/>
          <w:i/>
          <w:color w:val="1D1B11"/>
          <w:lang w:val="uk-UA"/>
        </w:rPr>
      </w:pPr>
      <w:r>
        <w:rPr>
          <w:i/>
          <w:color w:val="1D1B11"/>
          <w:lang w:val="uk-UA"/>
        </w:rPr>
      </w:r>
    </w:p>
    <w:p>
      <w:pPr>
        <w:pStyle w:val="Normal"/>
        <w:ind w:firstLine="284"/>
        <w:rPr>
          <w:i/>
          <w:i/>
          <w:color w:val="1D1B11"/>
          <w:lang w:val="uk-UA"/>
        </w:rPr>
      </w:pPr>
      <w:r>
        <w:rPr>
          <w:i/>
          <w:color w:val="1D1B11"/>
          <w:lang w:val="uk-UA"/>
        </w:rPr>
      </w:r>
    </w:p>
    <w:p>
      <w:pPr>
        <w:pStyle w:val="Normal"/>
        <w:ind w:firstLine="284"/>
        <w:rPr>
          <w:color w:val="1D1B11"/>
          <w:sz w:val="22"/>
          <w:szCs w:val="22"/>
          <w:lang w:val="uk-UA"/>
        </w:rPr>
      </w:pPr>
      <w:r>
        <w:rPr>
          <w:i/>
          <w:color w:val="1D1B11"/>
          <w:lang w:val="uk-UA"/>
        </w:rPr>
        <w:t>У разі, якщо у Технічному завданні міститься посилання на конкретні торговельну марку чи фірму,  патент,  конструкцію або тип предмета закупівлі, джерело його походження або виробника − читати  "або еквівалент".</w:t>
      </w:r>
    </w:p>
    <w:p>
      <w:pPr>
        <w:pStyle w:val="Normal"/>
        <w:rPr>
          <w:color w:val="1D1B11"/>
          <w:sz w:val="22"/>
          <w:szCs w:val="22"/>
          <w:lang w:val="uk-UA"/>
        </w:rPr>
      </w:pPr>
      <w:r>
        <w:rPr>
          <w:color w:val="1D1B11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35:00Z</dcterms:created>
  <dc:creator>User 2017</dc:creator>
  <dc:description/>
  <cp:keywords/>
  <dc:language>en-US</dc:language>
  <cp:lastModifiedBy>Костенко </cp:lastModifiedBy>
  <dcterms:modified xsi:type="dcterms:W3CDTF">2018-07-12T15:13:00Z</dcterms:modified>
  <cp:revision>4</cp:revision>
  <dc:subject/>
  <dc:title>Капітальний ремонт міської дороги по вул</dc:title>
</cp:coreProperties>
</file>